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 </w:t>
      </w:r>
      <w:r>
        <w:rPr/>
        <w:t>Civil Rights/ Civil Liberties Individualized Project Progress Checklist</w:t>
      </w:r>
    </w:p>
    <w:tbl>
      <w:tblPr>
        <w:tblW w:w="9555" w:type="dxa"/>
        <w:jc w:val="left"/>
        <w:tblInd w:w="-45" w:type="dxa"/>
        <w:tblLayout w:type="fixed"/>
        <w:tblCellMar>
          <w:top w:w="15" w:type="dxa"/>
          <w:left w:w="15" w:type="dxa"/>
          <w:bottom w:w="15" w:type="dxa"/>
          <w:right w:w="15" w:type="dxa"/>
        </w:tblCellMar>
      </w:tblPr>
      <w:tblGrid>
        <w:gridCol w:w="3615"/>
        <w:gridCol w:w="843"/>
        <w:gridCol w:w="1137"/>
        <w:gridCol w:w="1620"/>
        <w:gridCol w:w="2340"/>
      </w:tblGrid>
      <w:tr>
        <w:trPr>
          <w:tblHeader w:val="true"/>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lways</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ometim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arely</w:t>
              <w:br/>
              <w:t>Neve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Specific Examples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recognize and assume responsibility for planning, developing, and completing projects.</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use time-management techniques and tools, such as day planners and assignment calendars.</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self-assess using input and feedback from others, criteria, and my own observations to make decisions and accomplish my goals.</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explain ways my behavior and choices help and hinder my achievement and progress toward my goals.</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make informed choices based on information, data, and an understanding of responsibility, such as cause/effect and consequences.</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prioritize and organize my work using an action plan model. My action plan model incorporates goals and the steps needed to reach them, and it accommodates numerous or conflicting goals and priorities.</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etermine and use an effective system for managing time and materials.</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make plans and contingency plans that address stressors and eliminate procrastination.</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use techniques to remind myself of my strengths and preferred learning modes and styles, and I can adapt and adjust to different learning modes and styles.</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seek out opportunities to challenge myself.</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structure a plan that clearly outlines strategies, time factors, resource needs, and overall constraints.</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evaluate successes, failures, and what I learned about myself.</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assess how fear of failure limits my possibilities and options.</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10:00Z</dcterms:created>
  <dc:creator>Eldred Central School</dc:creator>
  <dc:description/>
  <cp:keywords/>
  <dc:language>en-US</dc:language>
  <cp:lastModifiedBy>Eldred Central School</cp:lastModifiedBy>
  <dcterms:modified xsi:type="dcterms:W3CDTF">2010-07-06T19:16:00Z</dcterms:modified>
  <cp:revision>3</cp:revision>
  <dc:subject/>
  <dc:title> </dc:title>
</cp:coreProperties>
</file>